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urers that have required ultrasound practice accreditation in one or more specialties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ue Cross Blue Shiel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althPl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P of 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xfo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lblaz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f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etn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iology benefits management companies that have required ultrasound practice accreditation in one or more specialties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eCo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ellan (RadPeer, NIA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erican Imaging Manag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Solu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lease note that insurers and management companies don’t apply the same requirements in all states and/or regions.)</w:t>
      </w:r>
    </w:p>
    <w:sectPr>
      <w:type w:val="nextPage"/>
      <w:pgSz w:w="12240" w:h="15840"/>
      <w:pgMar w:left="3240" w:right="1980" w:gutter="0" w:header="0" w:top="25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37:00Z</dcterms:created>
  <dc:creator>Staff</dc:creator>
  <dc:description/>
  <cp:keywords/>
  <dc:language>en-US</dc:language>
  <cp:lastModifiedBy>kb</cp:lastModifiedBy>
  <cp:lastPrinted>2010-09-30T09:15:00Z</cp:lastPrinted>
  <dcterms:modified xsi:type="dcterms:W3CDTF">2011-04-06T13:37:00Z</dcterms:modified>
  <cp:revision>2</cp:revision>
  <dc:subject/>
  <dc:title>Insurers that have required ultrasound practice accreditation in one or more specialties:</dc:title>
</cp:coreProperties>
</file>